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37160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>سجل إعارة الطلا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74320" y="115560"/>
                            <a:ext cx="840600" cy="102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228600"/>
                            <a:ext cx="11512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f" o:allowincell="f" style="position:absolute;left:0;top:0;width:11340;height:21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>سجل إعارة الطل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36;top:182;width:1323;height:161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360;width:1812;height:149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314565" cy="8914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8914680"/>
                          <a:chOff x="0" y="0"/>
                          <a:chExt cx="7314480" cy="8914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448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114480"/>
                            <a:ext cx="7201080" cy="868536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000000"/>
                                  <w:lang w:val="en-US" w:bidi="ar-SA"/>
                                </w:rPr>
                                <w:t>م</w:t>
                                <w:t>اسم الطالـــــب</w:t>
                                <w:t>اسم الكتاب</w:t>
                                <w:t>تاريخ الإعارة</w:t>
                                <w:t>التوقيع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 xml:space="preserve">مغربي  يحيى الدش                                                                                                 أ.     صالح التركي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701.95pt" coordorigin="0,0" coordsize="11519,14039">
                <v:rect id="shape_0" stroked="f" o:allowincell="f" style="position:absolute;left:0;top:0;width:11518;height:1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9;top:180;width:11339;height:1367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000000"/>
                            <w:lang w:val="en-US" w:bidi="ar-SA"/>
                          </w:rPr>
                          <w:t>م</w:t>
                          <w:t>اسم الطالـــــب</w:t>
                          <w:t>اسم الكتاب</w:t>
                          <w:t>تاريخ الإعارة</w:t>
                          <w:t>التوقيع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              أمين المركز                                                                                                                                                   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 xml:space="preserve">مغربي  يحيى الدش                                                                                                 أ.     صالح التركي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1:02:00Z</dcterms:created>
  <dc:creator>سعود النوري البكر</dc:creator>
  <dc:description/>
  <cp:keywords/>
  <dc:language>en-US</dc:language>
  <cp:lastModifiedBy>WIN XP</cp:lastModifiedBy>
  <dcterms:modified xsi:type="dcterms:W3CDTF">2005-12-10T14:47:00Z</dcterms:modified>
  <cp:revision>3</cp:revision>
  <dc:subject/>
  <dc:title> </dc:title>
</cp:coreProperties>
</file>